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8/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6/2012-15</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6/2012-15.</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reprografia no térreo do prédio da Escola de Ciências Humanas e Sociais do Polo Universitário de Volta Redonda, situado à Rua Des. Ellis Hermydio Figueira, 783, Aterrado, Volta Redonda/RJ,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Edital de Convite n.º 08/2014/PRO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6/2012-15</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7/OU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Termo de Permissão de Us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4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421185734"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6/2012-15</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4:00Z</dcterms:created>
  <dc:creator>Aristocles Caldas Júnior</dc:creator>
  <dc:description/>
  <cp:keywords/>
  <dc:language>en-US</dc:language>
  <cp:lastModifiedBy>Admin</cp:lastModifiedBy>
  <cp:lastPrinted>2014-08-18T16:45:00Z</cp:lastPrinted>
  <dcterms:modified xsi:type="dcterms:W3CDTF">2014-09-24T14:51:00Z</dcterms:modified>
  <cp:revision>7</cp:revision>
  <dc:subject>Edital de tomada de preços por preço unitário</dc:subject>
  <dc:title>Minuta de edital</dc:title>
</cp:coreProperties>
</file>