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t xml:space="preserve">A N E X O    II – </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Convite nº 08/2014/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ponto de reprografia no andar térreo do prédio da Escola de Ciências Humanas e Sociais do Polo Universitário de Volta Redonda/RJ pertencente à Universidade Federal Fluminense, de acordo com o Convite nº. 08/2014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prazo para execução das obras e serviços de instalação de ponto de reprografi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Declaramos expressamente, que as despesas com as obras e serviços para instalação da Cantin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a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pPr>
      <w:r>
        <w:rPr>
          <w:rFonts w:cs="Verdana" w:ascii="Verdana" w:hAnsi="Verdana"/>
          <w:b/>
          <w:sz w:val="18"/>
          <w:szCs w:val="18"/>
          <w:u w:val="single"/>
        </w:rPr>
        <w:t>A N E X O   I V</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Documento de Identidade n.º ________________ ;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CPF/MF n. 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headerReference w:type="default" r:id="rId2"/>
      <w:type w:val="nextPage"/>
      <w:pgSz w:w="11906" w:h="16838"/>
      <w:pgMar w:left="1701" w:right="1418" w:gutter="0" w:header="0" w:top="567" w:footer="0" w:bottom="10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Proc. 021046/12-15     Fls.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15:00Z</dcterms:created>
  <dc:creator>USUARIO</dc:creator>
  <dc:description/>
  <cp:keywords/>
  <dc:language>en-US</dc:language>
  <cp:lastModifiedBy>Admin</cp:lastModifiedBy>
  <cp:lastPrinted>2014-08-18T16:45:00Z</cp:lastPrinted>
  <dcterms:modified xsi:type="dcterms:W3CDTF">2014-09-24T14:53:00Z</dcterms:modified>
  <cp:revision>7</cp:revision>
  <dc:subject/>
  <dc:title>SERVIÇO PÚBLICO FEDERAL</dc:title>
</cp:coreProperties>
</file>